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ors English II Parent/Student Contrac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ent Name: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student prefers to be called: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s’ Nam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ling Addres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lease include zip cod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s’ E-mail Addres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one Numbers and best times to call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m’s Wor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ther’s Wor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lth Concern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other information teacher needs to be aware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check the ones that appl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took Honors English I with  </w:t>
        <w:tab/>
        <w:tab/>
        <w:tab/>
        <w:t>___ Kim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 Pentec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___ Rodger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 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scored a _____ in the overall cour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took Academic English I with </w:t>
        <w:tab/>
        <w:tab/>
        <w:t>___ Kim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 Pentec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___ Rodg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 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scored a _____ in the overall cour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a computer at home.</w:t>
        <w:tab/>
        <w:tab/>
        <w:tab/>
        <w:tab/>
        <w:t>Yes</w:t>
        <w:tab/>
        <w:t>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access to the internet at home.</w:t>
        <w:tab/>
        <w:tab/>
        <w:tab/>
        <w:t xml:space="preserve">Yes </w:t>
        <w:tab/>
        <w:t>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read over Miss Person’s syllabus and understand her expectations.  By signing this, I agree to engage daily in the learning objectives and strive for excellence.  I understand that I will have to rigorously read and write inside and outside of class on a regular basis in order to be successful.  I know that if I do not read all assigned texts, do not complete writing assignments thoroughly and punctually, and do not participate, I will not be successful.  I also understand I will be expected to regularly participate in discussions in person and on our class blog.  I acknowledge that it is my responsibility to actively listen to instructions and use the class wiki to check for homework.  Finally, I recognize that this is an honors course and as such, it is expected that I will be independently motivated to complete assignments and be willing to go above and beyond in my English language arts studi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(Student Signature and Dat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(Parent Signature and Dat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ease Rea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semester, I am working on renewing my National Board Certification in English/language arts.  This requires reflection on my teaching and student learning; and documentation of  this through a portfolio.  My portfolio requires that I record my classes and provide a written commentary of that DVD.  Students’ last names will be protected, and DVD’s are only used for educational purpo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ive permission for my child _________________________________  (print student name) to be taped while in class, understanding that his/her full name will not be used and that the DVD will only be used for educational purpos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 (Parent Signature and Dat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have concerns with this, please contact me.  My planning bell is from 1:45 to 3:0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4:33:00Z</dcterms:created>
  <dc:creator>Valerie Person</dc:creator>
  <dc:description/>
  <cp:keywords/>
  <dc:language>en-US</dc:language>
  <cp:lastModifiedBy>Valerie Person</cp:lastModifiedBy>
  <dcterms:modified xsi:type="dcterms:W3CDTF">2010-01-21T05:00:00Z</dcterms:modified>
  <cp:revision>2</cp:revision>
  <dc:subject/>
  <dc:title/>
</cp:coreProperties>
</file>